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Welcome to our first Home Links Page on Wiki.</w:t>
        <w:br/>
        <w:br/>
        <w:t>Our Trip</w:t>
        <w:br/>
        <w:t>What do you know about Raetihi?</w:t>
        <w:br/>
        <w:t>Sell me the town</w:t>
        <w:br/>
        <w:t>Reflect on - Origin, Location, Highlights of the the Town, Historical Features and Landscape</w:t>
        <w:br/>
        <w:t>Check out information for Cowgirl/Cowboy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Homelinks</w: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Information about Raetihi</w:t>
      </w:r>
    </w:p>
    <w:p>
      <w:pPr>
        <w:pStyle w:val="Normal"/>
        <w:rPr/>
      </w:pPr>
      <w:r>
        <w:rPr>
          <w:rFonts w:cs="Arial" w:ascii="Arial" w:hAnsi="Arial"/>
          <w:szCs w:val="26"/>
        </w:rPr>
        <w:t>Raetihi is a town in the central part of the north island. It was orignally called M</w:t>
      </w:r>
      <w:r>
        <w:rPr>
          <w:rFonts w:cs="Arial" w:ascii="Arial" w:hAnsi="Arial"/>
          <w:lang w:val="en"/>
        </w:rPr>
        <w:t>akotuku. It is 11km west of Oakune . There is approximently 1,035 residents living there . There is a muesum in Raetihi called Waimarino Settlers muesum , it is located in the old Raetihi rail station . The railway reached Raetihi in 1917 and was used mostly in the logging industry</w:t>
      </w:r>
      <w:r>
        <w:rPr>
          <w:rFonts w:cs="Arial" w:ascii="Arial" w:hAnsi="Arial"/>
          <w:lang w:val="en-US"/>
        </w:rPr>
        <w:t xml:space="preserve"> . Raetihi is close to all the action of the Wanganui River, Tongariro National Park and Mt Ruapehu . There was a horrific fire in Raetihi in the 1918 . The fire occurred for two days days affecting most of the forestry . 150 houses and mills were lost . Three people died during this devastating event. This place has the oldest theatre in the southern hemisphere 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836295" cy="1066800"/>
            <wp:effectExtent l="0" t="0" r="0" b="0"/>
            <wp:docPr id="1" name="ruapeh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apeh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</w:rPr>
        <w:t>The red dot is where Raetihi is loc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cture from </w:t>
      </w:r>
      <w:hyperlink r:id="rId3">
        <w:r>
          <w:rPr>
            <w:rStyle w:val="InternetLink"/>
            <w:rFonts w:cs="Arial" w:ascii="Arial" w:hAnsi="Arial"/>
            <w:sz w:val="20"/>
          </w:rPr>
          <w:t>www.tourism.net.com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635</wp:posOffset>
                </wp:positionV>
                <wp:extent cx="800100" cy="342900"/>
                <wp:effectExtent l="0" t="4445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.05pt" to="188.95pt,7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02155" cy="3177540"/>
            <wp:effectExtent l="0" t="0" r="0" b="0"/>
            <wp:docPr id="3" name="countrywestgir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untrywestgir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349250</wp:posOffset>
                </wp:positionV>
                <wp:extent cx="2066290" cy="466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Example of a country and western dr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7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Example of a country and western dre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urism.net.com/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5:20:00Z</dcterms:created>
  <dc:creator>Helen Allpress</dc:creator>
  <dc:description/>
  <dc:language>en-US</dc:language>
  <cp:lastModifiedBy>Helen Allpress</cp:lastModifiedBy>
  <dcterms:modified xsi:type="dcterms:W3CDTF">2010-08-17T07:13:00Z</dcterms:modified>
  <cp:revision>1</cp:revision>
  <dc:subject/>
  <dc:title>Welcome to our first Home Links Page on Wiki</dc:title>
</cp:coreProperties>
</file>